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4.2021  № 884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678 598,3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>общий объем расходов бюджета в сумме 4 122 561,2</w:t>
      </w:r>
      <w:r>
        <w:rPr>
          <w:color w:val="C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>443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962,9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72 246,1 тыс. руб. и на 2023 год в сумме 3 236 363,6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2.</w:t>
        <w:tab/>
        <w:t>общий объем расходов бюджета на 2022 год в сумме 3 272 246,1 тыс. руб., в том числе общий объем условно утверждаемых расходов в сумме 36 130,0 тыс. руб., и на 2023 год в сумме 3 236 363,6 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2.3.   дефицит бюджета на 2022 год в сумме 0,0 тыс. руб. и на 2023 год в сумме 0,0 тыс. руб.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4 060,3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1 год в сумме 2 382 869,7 тыс. руб., на 2022 год в сумме 1 924 868,1 тыс. руб., на 2023 год в сумме 1 881 909,6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5. </w:t>
      </w:r>
      <w:r>
        <w:rPr>
          <w:sz w:val="28"/>
          <w:szCs w:val="28"/>
          <w:lang w:val="ru-RU" w:eastAsia="ru-RU"/>
        </w:rPr>
        <w:t>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4-14T08:47:00Z</cp:lastPrinted>
  <dcterms:modified xsi:type="dcterms:W3CDTF">2021-04-29T04:07:00Z</dcterms:modified>
  <cp:revision>65</cp:revision>
  <dc:subject/>
  <dc:title/>
</cp:coreProperties>
</file>